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3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А В СТРАНОВЕД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СЕЛЕНИЕ. ИНФРАСТРУКТУРА. 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СЛЕВАЯ И ТЕРРИТОРИАЛЬНАЯ СТРУКТУРА ХОЗЯЙСТВА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я «природные ресурсы» и  «природные условия»</w:t>
      </w:r>
    </w:p>
    <w:p>
      <w:pPr>
        <w:pStyle w:val="Normal"/>
        <w:tabs>
          <w:tab w:val="clear" w:pos="708"/>
          <w:tab w:val="left" w:pos="18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2. Расселение в страноведении</w:t>
      </w:r>
    </w:p>
    <w:p>
      <w:pPr>
        <w:pStyle w:val="Normal"/>
        <w:tabs>
          <w:tab w:val="clear" w:pos="708"/>
          <w:tab w:val="left" w:pos="36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раструктура в страноведении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4. Территориальная структура хозяйства  в страноведении</w:t>
      </w:r>
      <w:r>
        <w:rPr>
          <w:sz w:val="28"/>
          <w:szCs w:val="28"/>
        </w:rPr>
        <w:t>.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175" w:firstLine="18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вопрос. Понятия «природные ресурсы» и «природные условия»</w:t>
      </w:r>
    </w:p>
    <w:p>
      <w:pPr>
        <w:pStyle w:val="Normal"/>
        <w:tabs>
          <w:tab w:val="clear" w:pos="708"/>
          <w:tab w:val="left" w:pos="1440" w:leader="none"/>
        </w:tabs>
        <w:ind w:right="17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трановедении играет изучение природных ресурсов и природных условий, а также  самой природной  среды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«природные  условия и ресурсы»  в настоящее время переживает период  существенных  уточнений  и  дополнений.  Между  «условиями» и «ресурсами»   можно провести границу.  Условия  непосредственно  не вовлекаются в деятельность, но влияют  на размещение  производства, расселение людей и т.д.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е ресурсы – это компоненты природы, которые на данном уровне развития производственных  сил  используются или  могут использоваться   в качестве средств производства</w:t>
      </w:r>
      <w:r>
        <w:rPr>
          <w:sz w:val="28"/>
          <w:szCs w:val="28"/>
        </w:rPr>
        <w:t xml:space="preserve"> (предметов и средств труда) </w:t>
      </w:r>
      <w:r>
        <w:rPr>
          <w:b/>
          <w:sz w:val="28"/>
          <w:szCs w:val="28"/>
        </w:rPr>
        <w:t>и предметов  потребления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родные  ресурсы могут  использоваться  в качестве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средств труда</w:t>
      </w:r>
      <w:r>
        <w:rPr>
          <w:sz w:val="28"/>
          <w:szCs w:val="28"/>
        </w:rPr>
        <w:t xml:space="preserve"> (земля, водные пути, вода для орошения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источников энергии</w:t>
      </w:r>
      <w:r>
        <w:rPr>
          <w:sz w:val="28"/>
          <w:szCs w:val="28"/>
        </w:rPr>
        <w:t xml:space="preserve"> (горючие ископаемые, энергия  воды и ветра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сырья и материалов</w:t>
      </w:r>
      <w:r>
        <w:rPr>
          <w:sz w:val="28"/>
          <w:szCs w:val="28"/>
        </w:rPr>
        <w:t xml:space="preserve"> (минеральное сырье, лесные запасы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едметов потребления</w:t>
      </w:r>
      <w:r>
        <w:rPr>
          <w:sz w:val="28"/>
          <w:szCs w:val="28"/>
        </w:rPr>
        <w:t xml:space="preserve"> (дикорастущие плоды, промысловая фауна,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тьевая вода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ов для рекреации и туризма</w:t>
      </w:r>
      <w:r>
        <w:rPr>
          <w:sz w:val="28"/>
          <w:szCs w:val="28"/>
        </w:rPr>
        <w:t xml:space="preserve"> (горы, леса, моря, реки, озера и др.)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определение ресурсов базируется на утилитарном отношении человека к природе, тогда как имеются и  бескорыстные формы таких взаимоотношений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уке происходит  изменение  взглядов на природные ресурсы. «Ресурс» - понятие  более широкое,  чем  «сырье – материал» или «средство существование людей», т.к. ресурс  является  источником  большого числа несырьевых  полезностей.  Такой  комплексный подход  довольно  важен для страноведения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Так, многим индустриально развитым государствам не хватает чистого воздуха в своих границах. США, </w:t>
      </w:r>
      <w:r>
        <w:rPr>
          <w:b/>
          <w:sz w:val="28"/>
          <w:szCs w:val="28"/>
        </w:rPr>
        <w:t>например,</w:t>
      </w:r>
      <w:r>
        <w:rPr>
          <w:sz w:val="28"/>
          <w:szCs w:val="28"/>
        </w:rPr>
        <w:t xml:space="preserve"> используют до 40% потребляемого воздуха из сопредельных территорий. Характеризуя ресурсы Севера, следует подчеркнуть его важнейшую роль в сохранении биохимического равновесия Северного полушария, так как эта территория выполняет функции очистителя загрязненных потоков воздуха, идущих из высокопромышленных и высокоурбанизированных стран.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лассификации природных ресурсов имеются различные подходы. Это объясняется  двойственностью (отношение и к природе, и к обществу) и относительностью состава  природных ресурсов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фундаментальный характер носят классификации на основе </w:t>
      </w:r>
      <w:r>
        <w:rPr>
          <w:b/>
          <w:i/>
          <w:sz w:val="28"/>
          <w:szCs w:val="28"/>
        </w:rPr>
        <w:t>природного генезиса и способа использования природных ресурсов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генезис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ыделяют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минеральные (ископаемые), 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дные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емельные,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иологические,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климатические ресурсы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способу использованию природы</w:t>
      </w:r>
      <w:r>
        <w:rPr>
          <w:b/>
          <w:sz w:val="28"/>
          <w:szCs w:val="28"/>
        </w:rPr>
        <w:t xml:space="preserve">  выделяют 5 групп отраслей и видов хозяйственной   деятельности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расли ресурсопользования</w:t>
      </w:r>
      <w:r>
        <w:rPr>
          <w:sz w:val="28"/>
          <w:szCs w:val="28"/>
        </w:rPr>
        <w:t xml:space="preserve"> – сельское, лесное, водное, водное хозяйство и гидроэнергетика, использующая природу как средство производства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расли добывающей промышленности</w:t>
      </w:r>
      <w:r>
        <w:rPr>
          <w:sz w:val="28"/>
          <w:szCs w:val="28"/>
        </w:rPr>
        <w:t>, водопотребления и промыслы, использующие природу как источник  готовых  предметов труда  и потребления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расли обрабатывающей промышлен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нфраструктура, коммунально-бытовое хозяйство,</w:t>
      </w:r>
      <w:r>
        <w:rPr>
          <w:sz w:val="28"/>
          <w:szCs w:val="28"/>
        </w:rPr>
        <w:t xml:space="preserve"> использующие  природу как место размещения своего производства и складирования отходов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екреация, туризм, различные виды спорта, ряд отраслей здравоохранения и другие отрасли жизнедеятельности населения,</w:t>
      </w:r>
      <w:r>
        <w:rPr>
          <w:sz w:val="28"/>
          <w:szCs w:val="28"/>
        </w:rPr>
        <w:t xml:space="preserve">  использующие природу как условие проживания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расли  опытно-заповедного хозяйст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ука,</w:t>
      </w:r>
      <w:r>
        <w:rPr>
          <w:sz w:val="28"/>
          <w:szCs w:val="28"/>
        </w:rPr>
        <w:t xml:space="preserve"> использующие природу как полигон для исследований и сохранения ее последующим поколениям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природы должна быть описательно-аналитической, включать такие факторы, как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генезис рельефа и процессы его изменяющие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воздействие рельефа на особенности атмосферных и гидрологических процессов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формирование почвенного и растительного покрова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оздействие климата на внутренние воды и почвенно-растительный покров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атмосферная циркуляция и ее  роль в формировании климата.</w:t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епень и характер освоенности природы страны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страны необходимо знать насколько продолжительным было хозяйственное освоение и использование  природных ресурсов.  Понять и оценить природу нельзя без правильного  представления  о масштабах  вмешательства в нее человека.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Для изучения территориальной структуры природных ресурсов необходимы такие критерии, как степень дифференциации в обеспеченности территории природными ресурсами  и их разнообразие, территориальная концентрация, территориальные сочетания ресурсов и их доступность, экономико-географическое положение.  </w:t>
      </w:r>
      <w:r>
        <w:rPr>
          <w:b/>
          <w:sz w:val="28"/>
          <w:szCs w:val="28"/>
        </w:rPr>
        <w:t xml:space="preserve">Следует обратить здесь внимание на следующие  аспекты: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b/>
          <w:sz w:val="28"/>
          <w:szCs w:val="28"/>
        </w:rPr>
        <w:t xml:space="preserve">1. Территориальный разрыв между ресурсами, с одной стороны,  производством и населением - с другой. </w:t>
      </w:r>
      <w:r>
        <w:rPr>
          <w:sz w:val="28"/>
          <w:szCs w:val="28"/>
        </w:rPr>
        <w:t xml:space="preserve"> Большой разрыв обыкновенно присущ  крупным развитым государствам, внутри которых часто выделяются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 активная территория, где сосредоточено население и основное производство и продолжают эксплуатироваться агроклиматические ресурсы, но сильно исчерпаны минерально-сырьевые ресурсы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своенная территория нередко с неблагоприятными для людей физико-географическими условиями, но с богатыми минерально-сырьевыми ресурсами – ресурсный  резерв страны.  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Это, </w:t>
      </w:r>
      <w:r>
        <w:rPr>
          <w:b/>
          <w:i/>
          <w:sz w:val="28"/>
          <w:szCs w:val="28"/>
        </w:rPr>
        <w:t>например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ША, Канада, Австралия, Бразилия и др. Особенно сложны здесь проблемы дорогостоящей инфраструктуры, необходимой  для преодоления  расстояний между регионами потребления  природных ресурсов и регионами  где они размещаются и добываются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b/>
          <w:sz w:val="28"/>
          <w:szCs w:val="28"/>
        </w:rPr>
        <w:t>2. Соотношение территориальной концентрации  основных природных ресурсов с территориальной концентрацией производства и населения.</w:t>
      </w:r>
      <w:r>
        <w:rPr>
          <w:sz w:val="28"/>
          <w:szCs w:val="28"/>
        </w:rPr>
        <w:t xml:space="preserve"> В странах с высокой территориальной концентрацией  наиболее важных  минеральных сырьевых  ресурсов, составляющих основу для тяжелой промышленности, обычно высока и концентрация этой промышленности,  а благодаря ей -  и всего производства и населения. </w:t>
      </w:r>
      <w:r>
        <w:rPr>
          <w:b/>
          <w:sz w:val="28"/>
          <w:szCs w:val="28"/>
        </w:rPr>
        <w:t>Примером</w:t>
      </w:r>
      <w:r>
        <w:rPr>
          <w:sz w:val="28"/>
          <w:szCs w:val="28"/>
        </w:rPr>
        <w:t xml:space="preserve"> этого может служить Польша;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 Следует оценить, какова роль  природных ресурсов в формировании территориальной структуры хозяйства страны.</w:t>
      </w:r>
      <w:r>
        <w:rPr>
          <w:sz w:val="28"/>
          <w:szCs w:val="28"/>
        </w:rPr>
        <w:t xml:space="preserve"> Для малых и средних стран с небогатыми ресурсами  география природных ресурсов может вообще не играть особо важной роли. Теперь более важными становятся система расселения и инфраструктура, особенно  связывающая  страну  с другими государствами,  которые в настоящий момент  и являются источниками ресурсов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пример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Японии, Италии, Нидерландах, Швейцарии собственные ресурсы уже давно не определяют территориальной структуры хозяйства.  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b/>
          <w:sz w:val="28"/>
          <w:szCs w:val="28"/>
        </w:rPr>
        <w:t>4. С развитием интернационализации  в сфере природных ресурсов возрастает взаимодополняемость ресурсно-сырьевых баз стран.</w:t>
      </w:r>
      <w:r>
        <w:rPr>
          <w:sz w:val="28"/>
          <w:szCs w:val="28"/>
        </w:rPr>
        <w:t xml:space="preserve">  Поэтому следует оценивать  и то, какую роль для страны играет внешний фактор. </w:t>
      </w:r>
      <w:r>
        <w:rPr>
          <w:b/>
          <w:sz w:val="28"/>
          <w:szCs w:val="28"/>
        </w:rPr>
        <w:t>Примером</w:t>
      </w:r>
      <w:r>
        <w:rPr>
          <w:sz w:val="28"/>
          <w:szCs w:val="28"/>
        </w:rPr>
        <w:t xml:space="preserve"> могут служить страны Восточной Европы. Россия – наиболее важный  экспортер практически  всех  видов полезных ископаемых  в эти страны. Определенные виды ресурсов у нас для внутреннего потребления могли бы быть освоены позже, но потребности государств это освоение заметно ускорили.</w:t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 вопрос. Расселение в страноведении</w:t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еление можно понимать как процесс  хозяйственного  освоения территории  и его результат – организацию хозяйства в виде сложной и динамической системы  населенных мест. Такое определение раскрывает смысл расселения как важнейшего объединяющего звена всего хозяйственного комплекса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еление не претендует на полную характеристику всего хозяйственного комплекса страны. 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b/>
          <w:sz w:val="28"/>
          <w:szCs w:val="28"/>
        </w:rPr>
        <w:t>Расселение,</w:t>
      </w:r>
      <w:r>
        <w:rPr>
          <w:sz w:val="28"/>
          <w:szCs w:val="28"/>
        </w:rPr>
        <w:t xml:space="preserve"> предстающее в виде  совокупности поселений и сети отношений между ними</w:t>
      </w:r>
      <w:r>
        <w:rPr>
          <w:b/>
          <w:sz w:val="28"/>
          <w:szCs w:val="28"/>
        </w:rPr>
        <w:t>, необходимо рассматривать как один из элементов территориальной  хозяйственной структуры, которому присущи следующие особенности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еление как элемент структуры хозяйственного комплекса характеризуется полным и многосторонним пространственным сцеплением ведущих  подсистем хозяйства: населения, материального производства, непроизводственной сферы, инфраструктуры и природных ресурсов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>- расселение -  отражатель среды и различных временных (суточных, недельных, сезонных, годовых)  циклов жизнедеятельности человека - его труда, быта, досуга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еление определяется большой совокупностью разнообразных факторов, из которых можно выделить  3 группы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сторико-географические,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природные, 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социально-экономические. 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условиях хозяйственного освоения, в возрасте формирующихся территориальных систем; особенности природной среды; своеобразие образа жизни, традиций населения; характерные черты географического положения – все это отражается в различных формах расселения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Важное значение для изучения страны в целом,  а также ее регионов имеет </w:t>
      </w:r>
      <w:r>
        <w:rPr>
          <w:b/>
          <w:sz w:val="28"/>
          <w:szCs w:val="28"/>
        </w:rPr>
        <w:t>исследование городов</w:t>
      </w:r>
      <w:r>
        <w:rPr>
          <w:sz w:val="28"/>
          <w:szCs w:val="28"/>
        </w:rPr>
        <w:t>. С развитием НТР темпы урбанизации увеличиваются, и она оказывает все более глубокое воздействие на жизнь общества. В ходе этого процесса быстро растет количество высокоурбанизированных государств – это, прежде всего, экономически высокоразвитые страны, а также некоторые из государств Латинской Америки со средним уровнем экономического развития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многих странах мира на базе больших городов формируются  </w:t>
      </w:r>
      <w:r>
        <w:rPr>
          <w:b/>
          <w:sz w:val="28"/>
          <w:szCs w:val="28"/>
        </w:rPr>
        <w:t>крупные городские агломерации</w:t>
      </w:r>
      <w:r>
        <w:rPr>
          <w:sz w:val="28"/>
          <w:szCs w:val="28"/>
        </w:rPr>
        <w:t xml:space="preserve"> с многомиллионным населением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агломерации, как </w:t>
      </w:r>
      <w:r>
        <w:rPr>
          <w:b/>
          <w:sz w:val="28"/>
          <w:szCs w:val="28"/>
        </w:rPr>
        <w:t>Нью-Йоркск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окийская, Лондонская</w:t>
      </w:r>
      <w:r>
        <w:rPr>
          <w:sz w:val="28"/>
          <w:szCs w:val="28"/>
        </w:rPr>
        <w:t xml:space="preserve">,  по численности населения и  экономическому потенциалу превосходят   многие государства мира. Но еще более внушительны по размерам  </w:t>
      </w:r>
      <w:r>
        <w:rPr>
          <w:b/>
          <w:sz w:val="28"/>
          <w:szCs w:val="28"/>
        </w:rPr>
        <w:t>мегаполисы</w:t>
      </w:r>
      <w:r>
        <w:rPr>
          <w:sz w:val="28"/>
          <w:szCs w:val="28"/>
        </w:rPr>
        <w:t xml:space="preserve"> – обширные урбанизированные районы, складывающиеся в индустриальных странах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Численность населения мегаполиса </w:t>
      </w:r>
      <w:r>
        <w:rPr>
          <w:b/>
          <w:sz w:val="28"/>
          <w:szCs w:val="28"/>
        </w:rPr>
        <w:t>Токайдо (в Японии</w:t>
      </w:r>
      <w:r>
        <w:rPr>
          <w:sz w:val="28"/>
          <w:szCs w:val="28"/>
        </w:rPr>
        <w:t xml:space="preserve">) – свыше 50 млн. человек; </w:t>
      </w:r>
      <w:r>
        <w:rPr>
          <w:b/>
          <w:sz w:val="28"/>
          <w:szCs w:val="28"/>
        </w:rPr>
        <w:t>Северо-Восточного приатлантического мегаполиса в США – более 40 млн.человек; Британского – от 50 до 40 млн.человек и т.д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ие агломерации растут и в гораздо менее  урбанизированных странах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, Индия   по числу крупных многомиллионных городов не уступает  урбанизированным странам, а главные индийские городские агломерации – </w:t>
      </w:r>
      <w:r>
        <w:rPr>
          <w:b/>
          <w:sz w:val="28"/>
          <w:szCs w:val="28"/>
        </w:rPr>
        <w:t>Калькуттская и Бомбейская</w:t>
      </w:r>
      <w:r>
        <w:rPr>
          <w:sz w:val="28"/>
          <w:szCs w:val="28"/>
        </w:rPr>
        <w:t xml:space="preserve">  входят в число наиболее крупных в мире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городов  и агломерации значительно усиливает их роль в расселении,  экономической, культурной, и политической жизни государств. В сельской местности высокоиндустриальных государств широко распространяется городской образ жизни. Сельская местность  высокоиндустриальных государств испытывает сильное  воздействие  города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урбанизации существенному воздействию подвергается природная среда, особенно в индустриальных странах, где этот процесс  начался ранее и протекает стихийно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 и возрастающая значимость процесса урбанизации делают все более актуальными геоурбанистические  исследования в страноведении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учение системы городов страны – это одна из наиболее важных  проблем. </w:t>
      </w:r>
      <w:r>
        <w:rPr>
          <w:sz w:val="28"/>
          <w:szCs w:val="28"/>
        </w:rPr>
        <w:t xml:space="preserve">При изучении этой проблематики наиболее оптимальной представляется концепция «территориально-урбанистической структуры» страны. Здесь предлагается  система </w:t>
      </w:r>
      <w:r>
        <w:rPr>
          <w:b/>
          <w:sz w:val="28"/>
          <w:szCs w:val="28"/>
        </w:rPr>
        <w:t xml:space="preserve">признаков  типологии стран мира по особенностям  процесса урбанизации,  </w:t>
      </w:r>
      <w:r>
        <w:rPr>
          <w:sz w:val="28"/>
          <w:szCs w:val="28"/>
        </w:rPr>
        <w:t>в том числе и с учетом характера  территориально-урбанистической струк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дует различать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основные особенности и типы планировочной структуры городо</w:t>
      </w:r>
      <w:r>
        <w:rPr>
          <w:sz w:val="28"/>
          <w:szCs w:val="28"/>
        </w:rPr>
        <w:t>в (возникающих, например, под влиянием микроположения, возраста города, его размера, функционального профиля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sz w:val="28"/>
          <w:szCs w:val="28"/>
        </w:rPr>
        <w:t>- характер застройки в городах</w:t>
      </w:r>
      <w:r>
        <w:rPr>
          <w:sz w:val="28"/>
          <w:szCs w:val="28"/>
        </w:rPr>
        <w:t xml:space="preserve"> (архитектурный стиль зданий, качество жилья, уровень его благоустройства, формы собственности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кономерности размещения экономико-хозяйственных  функций в городах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основные типы функциональных микрорайонов городов и наиболее распространенных типов пригородных посел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особенности социально-территориальной структуры городов </w:t>
      </w:r>
      <w:r>
        <w:rPr>
          <w:sz w:val="28"/>
          <w:szCs w:val="28"/>
        </w:rPr>
        <w:t xml:space="preserve">(степень социальной  дифференциации их жилых кварталов; характер их дифференциации по этническому признаку, социальной структуре этнических ареалов и т.д.). </w:t>
      </w:r>
    </w:p>
    <w:p>
      <w:pPr>
        <w:pStyle w:val="Normal"/>
        <w:tabs>
          <w:tab w:val="clear" w:pos="708"/>
          <w:tab w:val="left" w:pos="1440" w:leader="none"/>
        </w:tabs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образование новых населенных пунктов, ведущих к изменению в сети и системе расселения, связано с рядом предпосылок, это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горнорудный урбанизм»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ирование наукоградов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креационное градообразование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города на краю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Горнорудный урбанизм</w:t>
      </w:r>
      <w:r>
        <w:rPr>
          <w:sz w:val="28"/>
          <w:szCs w:val="28"/>
        </w:rPr>
        <w:t>» как термин, отражающий градообразование на основе освоения новых месторождений полезных ископаемых с 1970-х годов, возник в канадской литературе. На незаселенных пространствах Севера Канады на базе месторождений Лабрадорского отрога создавались небольшие города (до 10 тыс. человек людностью). К этому типу можно также отнести новые города в Амазонии, которые размещены у месторождений полезных ископаемых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Формирование наукоград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о с новой дл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остранственной формой интеграции образования, науки и производства</w:t>
      </w:r>
      <w:r>
        <w:rPr>
          <w:b/>
          <w:i/>
          <w:sz w:val="28"/>
          <w:szCs w:val="28"/>
        </w:rPr>
        <w:t>. К крупнейшим в мире «наукоградам» относятся: Силиконовая долина, входящая в агломерацию Сан-Франциско – Окленд – Сан-Хосе; район Бостона и автострады-128 (штат Массачусетс) в США; «Коридор М-4» близ Эдинбурга в Великобритании. В Японии создается сеть из 26 техполис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Рекреационные город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озрастающие потоки туристов внутри стран и за рубеж ведут к новому освоению территорий с ценными рекреационными ресурсами, в результате чего в ряде стран формируется значительная сеть новых поселений, а некоторые старые населенные пункты меняют свои производственные функции на - рекреационные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Города на краю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«</w:t>
      </w:r>
      <w:r>
        <w:rPr>
          <w:b/>
          <w:i/>
          <w:sz w:val="28"/>
          <w:szCs w:val="28"/>
          <w:lang w:val="en-US"/>
        </w:rPr>
        <w:t>Edg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ities</w:t>
      </w:r>
      <w:r>
        <w:rPr>
          <w:b/>
          <w:i/>
          <w:sz w:val="28"/>
          <w:szCs w:val="28"/>
        </w:rPr>
        <w:t>»)</w:t>
      </w:r>
      <w:r>
        <w:rPr>
          <w:sz w:val="28"/>
          <w:szCs w:val="28"/>
        </w:rPr>
        <w:t xml:space="preserve"> – особый новый тип населенного пункта, выделенный Джоэлем Гарро для США. Вкратце можно следующим образом описать образование этих городов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торой мировой войны до 1960-х годов включительно в США шел обычный процесс субординации (</w:t>
      </w:r>
      <w:r>
        <w:rPr>
          <w:b/>
          <w:sz w:val="28"/>
          <w:szCs w:val="28"/>
        </w:rPr>
        <w:t>1-я фаза</w:t>
      </w:r>
      <w:r>
        <w:rPr>
          <w:sz w:val="28"/>
          <w:szCs w:val="28"/>
        </w:rPr>
        <w:t>), сопровождаемый ростом огромного числа «компьютеров» - маятниковых мигрантов из пригородов и малых городов в места приложения труда, которые в своей основной массе оставались в центральной части города. В конце 1960-х – начала 1970-х годов (</w:t>
      </w:r>
      <w:r>
        <w:rPr>
          <w:b/>
          <w:sz w:val="28"/>
          <w:szCs w:val="28"/>
        </w:rPr>
        <w:t>2-я фаза</w:t>
      </w:r>
      <w:r>
        <w:rPr>
          <w:sz w:val="28"/>
          <w:szCs w:val="28"/>
        </w:rPr>
        <w:t>) субурбанных зонах были построены моллинги (</w:t>
      </w:r>
      <w:r>
        <w:rPr>
          <w:sz w:val="28"/>
          <w:szCs w:val="28"/>
          <w:lang w:val="en-US"/>
        </w:rPr>
        <w:t>mall</w:t>
      </w:r>
      <w:r>
        <w:rPr>
          <w:sz w:val="28"/>
          <w:szCs w:val="28"/>
        </w:rPr>
        <w:t xml:space="preserve"> – это огромное количество магазинов, собранных под одной – тремя крышами в одном месте, окруженное обширным пространством для автостоянок), которые обслуживали не только местных жителей, но и горожан. Наконец, с 1980-х годов </w:t>
      </w:r>
      <w:r>
        <w:rPr>
          <w:b/>
          <w:sz w:val="28"/>
          <w:szCs w:val="28"/>
        </w:rPr>
        <w:t>(3-я фаза</w:t>
      </w:r>
      <w:r>
        <w:rPr>
          <w:sz w:val="28"/>
          <w:szCs w:val="28"/>
        </w:rPr>
        <w:t>) в миллинговых ареалах стали создаваться места приложения труда, являющиеся самой сущностью урбанизации. Это завершающий процесс привел к возникновению и росту «городов на краях». Гарро в одноименной книге утверждает, что в США насчитывается более 200 таких городов</w:t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вопрос. Инфраструктура в страноведении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понятию «инфраструктура»  существуют два основных подхода - узкий и широкий</w:t>
      </w:r>
      <w:r>
        <w:rPr>
          <w:sz w:val="28"/>
          <w:szCs w:val="28"/>
        </w:rPr>
        <w:t xml:space="preserve">. Сторонники </w:t>
      </w:r>
      <w:r>
        <w:rPr>
          <w:b/>
          <w:sz w:val="28"/>
          <w:szCs w:val="28"/>
        </w:rPr>
        <w:t>узкого подхода</w:t>
      </w:r>
      <w:r>
        <w:rPr>
          <w:sz w:val="28"/>
          <w:szCs w:val="28"/>
        </w:rPr>
        <w:t xml:space="preserve"> считают, что роль инфраструктуры  </w:t>
      </w:r>
      <w:r>
        <w:rPr>
          <w:b/>
          <w:sz w:val="28"/>
          <w:szCs w:val="28"/>
        </w:rPr>
        <w:t>можно ограничить одной важной  экономической функцией -  относить к ней те отрасли и виды деятельности и услуг, которые  способствуют ускорению экономического оборота  в хозяйственном  комплексе страны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этому подходу инфраструктура выступает в качестве одной из подсистем материального производства, призванной обслуживать связи между отдельными, пространственно отдаленными друг от друга, экономически обособленными звеньями производства. Конкретно здесь следует отметить перемещение в пространстве материальных благ и информации, сохранение материальной продукции, заготовку и снабжение (включая электро-, газо-, водоснабжение  и др.). 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более широком подходе</w:t>
      </w:r>
      <w:r>
        <w:rPr>
          <w:sz w:val="28"/>
          <w:szCs w:val="28"/>
        </w:rPr>
        <w:t xml:space="preserve">  к определению инфраструктуры обслуживание хозяйственного оборота рассматривается лишь как часть его функций. В данном случае </w:t>
      </w:r>
      <w:r>
        <w:rPr>
          <w:b/>
          <w:sz w:val="28"/>
          <w:szCs w:val="28"/>
        </w:rPr>
        <w:t>инфраструктура  представляет собой основу, фундамент для осуществления любого вида  хозяйственной деятельности региона или страны,  а не только отдельных предприятий, производст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раслей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инфраструктура  играет  системообразующюю роль в формировании и развитии  территориальной структуры хозяйства страны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содержании инфраструктуры, следует выделить единство структурных подразделений, сооружений и видов деятельности. 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ретизируя   структурные подразделения и сооружения,  отметим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предприятия по производству электро- и теплоэнергии и сооружения для их передачи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ранспорт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ммунальную связь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атериально-техническое снабжение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едприятия и сооружения  по водообеспечению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b/>
          <w:i/>
          <w:sz w:val="28"/>
          <w:szCs w:val="28"/>
        </w:rPr>
        <w:t>- устройства по  регулированию водных ресурсов (дамбы, плотины)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ычислительные центры.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уристская инфраструктура является необходимым условием освоения рекреационных ресурсов и развития туристской индустрии</w:t>
      </w:r>
      <w:r>
        <w:rPr>
          <w:sz w:val="28"/>
          <w:szCs w:val="28"/>
        </w:rPr>
        <w:t>. Ее особенность состоит в том, что она одновременно обслуживает и туристов, и местное население. Поэтому ее развитие способствует туристскому освоению территории, улучшает условия жизни жителей данного района. К тому же туристская инфраструктура создает большое количество рабочих мест.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уристскую инфраструктуру, как и инфраструктуру в целом, можно подразделить на следующие крупные блоки: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ранспортное обеспечение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ммунальные системы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орговля и бытовое обслуживание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елекоммуникационные связи;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ста размещения и питания.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сравнивая понятия «инфраструктура» и «туристская инфраструктура», можно отметить как общие, так и характерные черты для каждой из них. Бесспорным остается факт, что изучение инфраструктуры для страноведения является неотъемлемой составляющей при комплексном изучении тех или иных стран и регионов. 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ходы к изучению инфраструктуры в страноведении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 географическом подходе сложность анализа заключается в том, что в территориальном разрезе инфраструктура - это поня</w:t>
        <w:softHyphen/>
        <w:t>тие иерархическое. Речь может идти об инфраструктуре междуна</w:t>
        <w:softHyphen/>
        <w:t xml:space="preserve">родной, внутригосударственной, межрайонной, внутрирайонной (межузловой) и локальной (узловой, внутригородской)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редко выделяют сельскую инфраструктуру или инфраструктуру агропро</w:t>
        <w:softHyphen/>
        <w:t>мышленного комплекса. Для всех этих видов инфраструктуры можно разработать специальные методы и критерии их оценк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еобразие развития инфраструктуры определяется целым ря</w:t>
        <w:softHyphen/>
        <w:t>дом региональных факторов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 xml:space="preserve">- масштабами и темпами экономического развития района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>- структурой материального производства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 xml:space="preserve">- фондоемкостью отраслей хозяйства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 xml:space="preserve">- объемом внутренних и внешних связей района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 xml:space="preserve">- степенью развитости кооперационных связей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>- особенностями природной среды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>- свойствами экономико-географического положения и т.д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уровень развития и состав инфраструктуры существенно варьируются по территории, в значительной степени влияя на раз</w:t>
        <w:softHyphen/>
        <w:t>мещение производительных сил, на процессы индустриализации, интенсификацию сельского хозяйства, развитие рекреационных систем и т.п. Подчас насыщенность района инфраструктурными мощностями служит даже ведущим фактором размещения.</w:t>
      </w:r>
    </w:p>
    <w:p>
      <w:pPr>
        <w:pStyle w:val="Normal"/>
        <w:tabs>
          <w:tab w:val="clear" w:pos="708"/>
          <w:tab w:val="left" w:pos="1440" w:leader="none"/>
        </w:tabs>
        <w:ind w:right="175" w:firstLine="720"/>
        <w:jc w:val="both"/>
        <w:rPr/>
      </w:pPr>
      <w:r>
        <w:rPr>
          <w:b/>
          <w:sz w:val="28"/>
          <w:szCs w:val="28"/>
        </w:rPr>
        <w:t>Важно  подчеркнуть, что «продуктом» различных отраслей инфраструктуры являются разнообразные виды услуг. Туризм представляет собой наиболее характерный пример «продукта» инфраструктуры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опрос. Территориальная структура хозяйства  в страноведении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территориальная структура хозяйства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ведущих тем, изучаемых современной географией и необходимой в страноведческих исследованиях, становится</w:t>
      </w:r>
      <w:r>
        <w:rPr>
          <w:b/>
          <w:i/>
          <w:sz w:val="28"/>
          <w:szCs w:val="28"/>
        </w:rPr>
        <w:t xml:space="preserve"> территориаль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уктура хозяйств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right="-5" w:firstLine="567"/>
        <w:jc w:val="both"/>
        <w:rPr/>
      </w:pPr>
      <w:r>
        <w:rPr>
          <w:b/>
          <w:sz w:val="28"/>
          <w:szCs w:val="28"/>
        </w:rPr>
        <w:t>В это понятие входят элементы  хозяйства разного типа и ранга (</w:t>
      </w:r>
      <w:r>
        <w:rPr>
          <w:sz w:val="28"/>
          <w:szCs w:val="28"/>
        </w:rPr>
        <w:t>сети и системы городов, инфраструктурные сооружения, центры, узлы и районы),</w:t>
      </w:r>
      <w:r>
        <w:rPr>
          <w:b/>
          <w:sz w:val="28"/>
          <w:szCs w:val="28"/>
        </w:rPr>
        <w:t xml:space="preserve">  взятые в их взаиморасположении, и многосторонние потоки связей, функционирующие между ними. </w:t>
      </w:r>
      <w:r>
        <w:rPr>
          <w:sz w:val="28"/>
          <w:szCs w:val="28"/>
        </w:rPr>
        <w:t xml:space="preserve">Важную роль  играют связи хозяйственной системы с мировым рынком и интегрированными странами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снове концепции территориальной структуры заложен системный подход</w:t>
      </w:r>
      <w:r>
        <w:rPr>
          <w:sz w:val="28"/>
          <w:szCs w:val="28"/>
        </w:rPr>
        <w:t>. Слово «система» означает целое, единое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рановедения с его ключевой идеей синтеза развитие </w:t>
      </w:r>
      <w:r>
        <w:rPr>
          <w:b/>
          <w:i/>
          <w:sz w:val="28"/>
          <w:szCs w:val="28"/>
        </w:rPr>
        <w:t xml:space="preserve">системных идей </w:t>
      </w:r>
      <w:r>
        <w:rPr>
          <w:sz w:val="28"/>
          <w:szCs w:val="28"/>
        </w:rPr>
        <w:t>особенно важно. Здесь знания, разрозненные специализацией, объединяются. Конструктивные начала системного подхода состоят в рассмотрении части (отрасль, регион, район и т.д.) с точки зрения целого (страны) и в сложной системе управления факторами.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дельные региональные части и отраслевые должны изучаться, прежде всего,  с точки зрения целого – территориальной структуры страны. Без этого страна – лишь конгломерат частей. </w:t>
      </w:r>
      <w:r>
        <w:rPr>
          <w:b/>
          <w:sz w:val="28"/>
          <w:szCs w:val="28"/>
        </w:rPr>
        <w:t>Начальной стадией понимания принципов системного подхода является определения двух понятий: системы и структуры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принятые определения системы и структуры отсутствуют. Однако все определения обращают внимания на взаимодействие частей, на несводимость целого к сумме частей. </w:t>
      </w:r>
      <w:r>
        <w:rPr>
          <w:b/>
          <w:sz w:val="28"/>
          <w:szCs w:val="28"/>
        </w:rPr>
        <w:t xml:space="preserve">Рассматриваются  не столько элементы, сколько связи между ними, а также связи страны в международном разделении труда. 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хозяйства страны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о страны  представляет собой важнейшую систему. Обладая интегральной структурой, хозяйство в то же время может быть разделено на несколько взаимосвязанных структур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делим 4 основные и относительно автономные структуры: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оциальную, 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раслевую,</w:t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ехнологическую,</w:t>
      </w:r>
    </w:p>
    <w:p>
      <w:pPr>
        <w:pStyle w:val="Normal"/>
        <w:ind w:right="-5" w:firstLine="567"/>
        <w:jc w:val="both"/>
        <w:rPr/>
      </w:pPr>
      <w:r>
        <w:rPr>
          <w:b/>
          <w:sz w:val="28"/>
          <w:szCs w:val="28"/>
        </w:rPr>
        <w:t>- территориальную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труктура хозяйства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главным структурообразующим признаком являются отношения собственности  и экономической власти. Эта структура выражает, главным образом, общественно-экономические уклады хозяйства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лады – очень важный исторический фактор,  знание которого необходимо для оценки движущих сил развития любой территории. Соотношение укладов нередко меняется от страны к стране и от района к району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>, в Югославии дифференциация укладов в сельском хозяйстве наблюдается даже в зависимости от абсолютной высоты местности, из-за различий в качестве земель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оциальной структуры хозяйства недостаточно знать соотношение  укладов. Ибо за укладами стоят люди - собственники, производители, управленцы и т.д.  Нельзя познать  экономические  процессы,  когда неизвестно,  кто субъект хозяйствования, кому принадлежит реальная власть в экономике, кто является субъектом собственности,  субъектом управления. Для этого необходимо знать юридическое отношение к средствам производства. За каждым укладом стоят социальные слои со своими стереотипами (тормозящими или активизирующими) экономического поведения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слевая структура хозяйства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слевая структура хозяйства представляет собой  выражение общественного разделения труда. Труд может рассматриваться с материально-вещественной стороны (конкретный труд, создающий потребительные стоимости)  и со стороны общественных отношений (абстрактный труд, создающий стоимость)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Конкретный труд дифференцируется по родам и видам. </w:t>
      </w:r>
      <w:r>
        <w:rPr>
          <w:b/>
          <w:sz w:val="28"/>
          <w:szCs w:val="28"/>
        </w:rPr>
        <w:t xml:space="preserve">Можно отметить три разделения труда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ение земледелия от скотоводства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ение  ремесла от земледелия</w:t>
      </w:r>
      <w:r>
        <w:rPr>
          <w:sz w:val="28"/>
          <w:szCs w:val="28"/>
        </w:rPr>
        <w:t xml:space="preserve"> (появление ткачества, ирригационных сооружений, гончарства, выплавки металлов, открытие колеса, лодки и т.д., что привело к новым формам общественной организации)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тделение торговли от промышленности</w:t>
      </w:r>
      <w:r>
        <w:rPr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зменились и формы собственности, </w:t>
      </w:r>
      <w:r>
        <w:rPr>
          <w:sz w:val="28"/>
          <w:szCs w:val="28"/>
        </w:rPr>
        <w:t>что выразилось в отделении капитала от земельной собственности. В немалой мере этот фактор повлиял на территориальную организацию обществ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дет становление  нового типа разделения труда. Оно соответствует образующему новому типу производительных сил, получившему название </w:t>
      </w:r>
      <w:r>
        <w:rPr>
          <w:b/>
          <w:i/>
          <w:sz w:val="28"/>
          <w:szCs w:val="28"/>
        </w:rPr>
        <w:t>постиндустриальног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Его характерными  чертами являются: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втоматизация,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мпьютеризация,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ецентрализация,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гибкость производства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преимущественное  развитие сферы воспроизводства жизни и услуг</w:t>
      </w:r>
      <w:r>
        <w:rPr>
          <w:sz w:val="28"/>
          <w:szCs w:val="28"/>
        </w:rPr>
        <w:t>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ается процент живого труда, необходимого для создания единицы продукции. Помимо этого, происходит функциональное объединение крупных подразделений производства. Образуются крупные межотраслевые  функциональные комплексы:  топливно-энергетические, конструкционных материалов, агропромышленный, инвестиционный, а также инфраструктура. На состав отраслей все больше влияет смена общественных ценностей и потребностей. Стремление людей к здоровому и духовному образу жизни приводит к смене производственных приоритетов. Большое внимание социологии обществоведы обращают на Скандинавские государства, где на лидирующие позиции выходят социальные, культурные и экологические программ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ая структура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оваре и технологии его производства отражаются  производственные отношения экономической системы и все изменения, которые в них происходят. В настоящий момент  замена ручного и умственного труда осуществляется на основе электроники, а не на базе механики. </w:t>
      </w:r>
      <w:r>
        <w:rPr>
          <w:b/>
          <w:sz w:val="28"/>
          <w:szCs w:val="28"/>
        </w:rPr>
        <w:t>В центре всех технологических преобразований находятс</w:t>
      </w:r>
      <w:r>
        <w:rPr>
          <w:sz w:val="28"/>
          <w:szCs w:val="28"/>
        </w:rPr>
        <w:t xml:space="preserve">я: 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именение микроэлектроники с робототехникой;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спользование биотехнологий;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оздание новых  конструкционных материалов, новой технологии  связанной      с освоением  космоса;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своение технологий, которые направляют экономику на социальные и экономические программы;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28"/>
          <w:szCs w:val="28"/>
        </w:rPr>
        <w:t>- внедрение передовых технологий в сфере обращений (</w:t>
      </w:r>
      <w:r>
        <w:rPr>
          <w:sz w:val="28"/>
          <w:szCs w:val="28"/>
        </w:rPr>
        <w:t>электронные деньги, кредитные карточки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хнологическая структура тесно связана с отраслевой и территориальной структурой хозяйства, а также с экологией страны.</w:t>
      </w:r>
      <w:r>
        <w:rPr>
          <w:sz w:val="28"/>
          <w:szCs w:val="28"/>
        </w:rPr>
        <w:t xml:space="preserve"> При устаревшей  и неэкологичной технологии для предотвращения экологических катастроф есть 2 метода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нательное сокращение потребностей и соответственно, производственных мощностей (этот способ маловероятен)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еволюционная перестройка технологической структуры производства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(этот способ более предпочтителен, но и он требует времени)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структура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выделения  территориальной структуры лежит территориальное разделение труда. Этот фактор является ключевым. Территориальная структура каждой страны имеет свою специфику, определяемую как действием  процесса территориального разделения труда, так и особенностями природы страны, ее размерами и конфигурацией, историко-географическими особенностями освоения, расселением и другими факторами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пределении  территориального разделения труда подчеркивают 2 взаимосвязанных аспекта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«экспортный»,</w:t>
      </w:r>
      <w:r>
        <w:rPr>
          <w:sz w:val="28"/>
          <w:szCs w:val="28"/>
        </w:rPr>
        <w:t xml:space="preserve"> когда в отдельных странах и районах налаживается производство материальных благ и услуг сверх внутренних потребносте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импортный»,</w:t>
      </w:r>
      <w:r>
        <w:rPr>
          <w:sz w:val="28"/>
          <w:szCs w:val="28"/>
        </w:rPr>
        <w:t xml:space="preserve"> когда развивается потребление сверх внутренних  производственных возможностей за счет приобретения продукции извне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структура возникает на достаточно высоком уровне развития хозяйства, когда территориальные части страны интегрированы в единое целое. В понятии территориальной структуры имеются две стороны. Первая из них отражает территориальные пропорции, пространственное строение в статистическом понимании; вторая – взаимодействие территориальных частей хозяйства страны.</w:t>
      </w:r>
    </w:p>
    <w:p>
      <w:pPr>
        <w:pStyle w:val="Normal"/>
        <w:tabs>
          <w:tab w:val="clear" w:pos="708"/>
          <w:tab w:val="left" w:pos="144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993" w:right="17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right="175" w:hanging="36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ть определение понятий «природные ресурсы» и  «природны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ind w:left="360" w:right="175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  <w:t>2. Охарактеризуйте особенности расселения в страноведен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360"/>
        <w:rPr/>
      </w:pPr>
      <w:r>
        <w:rPr>
          <w:sz w:val="28"/>
          <w:szCs w:val="28"/>
        </w:rPr>
        <w:t>3. В чем состоит функциональная роль инфраструктуры в процессе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 воспроизводства?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sz w:val="28"/>
          <w:szCs w:val="28"/>
        </w:rPr>
        <w:t>4. Конкретизируйте состав производственной и туристской инфраструктуры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Какие факторы оказывают влияние на территориальное своеобра</w:t>
        <w:softHyphen/>
        <w:t>зие     развития инфраструктуры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6. Охарактеризуйте территориальную структуру хозяйства в страноведении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ьную, отраслевую, технологическую, территориальную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9:00Z</dcterms:created>
  <dc:creator>Admin</dc:creator>
  <dc:description/>
  <cp:keywords/>
  <dc:language>en-US</dc:language>
  <cp:lastModifiedBy>ТиИГ</cp:lastModifiedBy>
  <cp:lastPrinted>2013-03-22T09:57:00Z</cp:lastPrinted>
  <dcterms:modified xsi:type="dcterms:W3CDTF">2013-03-22T07:01:00Z</dcterms:modified>
  <cp:revision>108</cp:revision>
  <dc:subject/>
  <dc:title>РАССЕЛЕНИЕ СТРАНЫ</dc:title>
</cp:coreProperties>
</file>