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6</w:t>
      </w:r>
    </w:p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: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bCs/>
          <w:sz w:val="28"/>
          <w:szCs w:val="28"/>
        </w:rPr>
        <w:t>ОСОБЕННОСТИ И ПРИНЦИП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ИРОВАНИЯ В </w:t>
        <w:tab/>
        <w:tab/>
        <w:tab/>
        <w:t xml:space="preserve">     МЕЖДУНАРОДНОМ ТУРИЗМЕ.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ИЗМ В СТРАНАХ ЗАПАДНОЙ И ВОСТОЧНОЙ ЕВРОПЫ.</w:t>
      </w:r>
    </w:p>
    <w:p>
      <w:pPr>
        <w:pStyle w:val="Normal"/>
        <w:ind w:left="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54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и принцип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ирования в международном туриз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изм в странах Западной Евро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изм в странах Восточной Евро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иповая схема страноведческой характеристики</w:t>
      </w:r>
    </w:p>
    <w:p>
      <w:pPr>
        <w:pStyle w:val="Normal"/>
        <w:ind w:left="540" w:firstLine="540"/>
        <w:rPr/>
      </w:pPr>
      <w:r>
        <w:rPr>
          <w:b/>
          <w:sz w:val="28"/>
          <w:szCs w:val="28"/>
        </w:rPr>
        <w:t>4.1Пример комплексной страноведческой характеристики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sz w:val="28"/>
          <w:szCs w:val="28"/>
        </w:rPr>
        <w:t xml:space="preserve">1 вопрос. </w:t>
      </w:r>
      <w:r>
        <w:rPr>
          <w:b/>
          <w:bCs/>
          <w:sz w:val="28"/>
          <w:szCs w:val="28"/>
        </w:rPr>
        <w:t>Особенности и принцип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ирования в международном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туризме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sz w:val="28"/>
          <w:szCs w:val="28"/>
        </w:rPr>
        <w:tab/>
        <w:t xml:space="preserve">     Туристское районирование территории является довольно важной задачей, так как решение ее позволяет с наибольшей эффективнос</w:t>
        <w:softHyphen/>
        <w:t>тью, не в ущерб другим экономическим отраслям, а также при мини</w:t>
        <w:softHyphen/>
        <w:t>мальном воздействии на природу использовать определенные территории для отдыха людей и развития их культуры. Разработка научных прин</w:t>
        <w:softHyphen/>
        <w:t>ципов туристского районирования и дальнейшее их развитие позволяют выявлять новые рекреационные ресурсы и другие предпосылки для развития туризма в еще не освоенных местах; выделять и создавать новые туристские районы различного порядка; правильно определять их туристскую специализацию, переносить опыт развития туризма из одних районов в другие с аналогичными условиями; дифференцированно относиться к многообразным по условиям туристским районам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ое районирование - задача сложная. Сложность ее заклю</w:t>
        <w:softHyphen/>
        <w:t>чается в двух аспектах: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i/>
          <w:sz w:val="28"/>
          <w:szCs w:val="28"/>
        </w:rPr>
        <w:t>1. Рассматривается территория всего мира</w:t>
      </w:r>
      <w:r>
        <w:rPr>
          <w:sz w:val="28"/>
          <w:szCs w:val="28"/>
        </w:rPr>
        <w:t>, т.е. очень разные, несхожие друг с другом области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i/>
          <w:sz w:val="28"/>
          <w:szCs w:val="28"/>
        </w:rPr>
        <w:t>2. Районирование должно охватить такие места, где туризма практически нет или он развит слабо, но для него есть определенные предпосылки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sz w:val="28"/>
          <w:szCs w:val="28"/>
        </w:rPr>
        <w:t xml:space="preserve">К числу районообразующих факторов в международном туризме относятся следующие: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sz w:val="28"/>
          <w:szCs w:val="28"/>
        </w:rPr>
        <w:t xml:space="preserve">-   основные особенности географического положения </w:t>
      </w:r>
      <w:r>
        <w:rPr>
          <w:sz w:val="28"/>
          <w:szCs w:val="28"/>
        </w:rPr>
        <w:t xml:space="preserve">с точки зрения туризма  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ложение по отношению к туристским рынкам и принимающим регионам,  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ение по отношению к нестабильным в политическом плане районам и 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ячим точкам планеты», взаимоотношения с сопредельными странами, а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 теми государствами, по территории которых проходят используемые </w:t>
      </w:r>
    </w:p>
    <w:p>
      <w:pPr>
        <w:pStyle w:val="Normal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массой туристов коммуникации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арактер природы</w:t>
      </w:r>
      <w:r>
        <w:rPr>
          <w:sz w:val="28"/>
          <w:szCs w:val="28"/>
        </w:rPr>
        <w:t>, уровень комфортности климатических условий, богатство и разнообразие рекреационных ресурсов, возможность и удобство их исполь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насыщенность территории природными и культурно-историческими достопримечательностями,</w:t>
      </w:r>
      <w:r>
        <w:rPr>
          <w:sz w:val="28"/>
          <w:szCs w:val="28"/>
        </w:rPr>
        <w:t xml:space="preserve"> их взаимосочетание и положение по отношению к основным зонам и центрам туризм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степень привлекательнос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родных и культурно-историчес</w:t>
        <w:softHyphen/>
        <w:t>ких достопримечательностей</w:t>
      </w:r>
      <w:r>
        <w:rPr>
          <w:sz w:val="28"/>
          <w:szCs w:val="28"/>
        </w:rPr>
        <w:t xml:space="preserve"> для основной части туристов и перспек</w:t>
        <w:softHyphen/>
        <w:t>тивной клиен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доступности района</w:t>
      </w:r>
      <w:r>
        <w:rPr>
          <w:sz w:val="28"/>
          <w:szCs w:val="28"/>
        </w:rPr>
        <w:t xml:space="preserve"> с точки зрения существующих коммуника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необходимых затра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 времени для прибытия</w:t>
      </w:r>
      <w:r>
        <w:rPr>
          <w:sz w:val="28"/>
          <w:szCs w:val="28"/>
        </w:rPr>
        <w:t xml:space="preserve"> на данную территорию и возвращения дом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общий уровень затрат финансовых средств</w:t>
      </w:r>
      <w:r>
        <w:rPr>
          <w:sz w:val="28"/>
          <w:szCs w:val="28"/>
        </w:rPr>
        <w:t xml:space="preserve"> туристами для совер</w:t>
        <w:softHyphen/>
        <w:t>шения путеше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развития туристской инфраструктуры</w:t>
      </w:r>
      <w:r>
        <w:rPr>
          <w:sz w:val="28"/>
          <w:szCs w:val="28"/>
        </w:rPr>
        <w:t xml:space="preserve"> (оснащенность территории средствами размещения, транспортом, средствами связи, предприятиями питания, торговли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сервиса и квалификация</w:t>
      </w:r>
      <w:r>
        <w:rPr>
          <w:sz w:val="28"/>
          <w:szCs w:val="28"/>
        </w:rPr>
        <w:t xml:space="preserve"> обслуживающего туристов персона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мкость территории</w:t>
      </w:r>
      <w:r>
        <w:rPr>
          <w:sz w:val="28"/>
          <w:szCs w:val="28"/>
        </w:rPr>
        <w:t xml:space="preserve"> для приема туристов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стабильность внутриполитической ситу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безопасности для туристов</w:t>
      </w:r>
      <w:r>
        <w:rPr>
          <w:sz w:val="28"/>
          <w:szCs w:val="28"/>
        </w:rPr>
        <w:t xml:space="preserve"> с точки зрения криминогенной ситу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безопасности для туристов с точки зрения экологической ситу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уровень общеэкономического развития</w:t>
      </w:r>
      <w:r>
        <w:rPr>
          <w:sz w:val="28"/>
          <w:szCs w:val="28"/>
        </w:rPr>
        <w:t>, обеспеченность трудовыми ресурсами, материальными средствами и финансовыми возможностями для создания и дальнейшего развития индустрии туризма гостеприим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территория с точки зрения ее места на туристском рынке</w:t>
      </w:r>
      <w:r>
        <w:rPr>
          <w:sz w:val="28"/>
          <w:szCs w:val="28"/>
        </w:rPr>
        <w:t>, т.е. объем туристских потоков, посещающих данный район, и предпосылки формирования таких потоков в будущ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уктура зарубежной туристской клиентуры</w:t>
      </w:r>
      <w:r>
        <w:rPr>
          <w:sz w:val="28"/>
          <w:szCs w:val="28"/>
        </w:rPr>
        <w:t>, приезжающей в райо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основные особенности туризма в данном районе</w:t>
      </w:r>
      <w:r>
        <w:rPr>
          <w:sz w:val="28"/>
          <w:szCs w:val="28"/>
        </w:rPr>
        <w:t xml:space="preserve"> (ритмы сезонности, продолжительность, преобладающие виды туризма, основные цели посещения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ношение властей и местных туристских органов к проблемам туризм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экономическая роль туризма для данного района</w:t>
      </w:r>
      <w:r>
        <w:rPr>
          <w:sz w:val="28"/>
          <w:szCs w:val="28"/>
        </w:rPr>
        <w:t xml:space="preserve"> (размер поступления в  бюджет от туризма, расходы на развитие туристской инфраструктуры, место туризма среди других отраслей экономики и взаимосвязь с этими отраслями, влияние туризма на занятость местного населения, общий экономический эффект от туризм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b/>
          <w:i/>
          <w:sz w:val="28"/>
          <w:szCs w:val="28"/>
        </w:rPr>
        <w:t>перспективы развития туризма в данном район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 w:val="28"/>
          <w:szCs w:val="28"/>
        </w:rPr>
        <w:t>Значение всех этих факторов в формировании туристских районов неодинаково. Действие этих факторов проявляется в самых разнообразных комбинациях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 туристское районирование России и ряда зарубежных стран и выделяя туристские таксонометрические территориальные единицы разного порядка, авторы из-за недостаточности количества информации даже по крупным территориям не в состоянии учесть все районообразующие факторы для каждого региона и определить в каждом случае их роль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ирование проводится здесь с опорой на большее или меньшее для каждой территории число этих факторов, с выделе</w:t>
        <w:softHyphen/>
        <w:t>нием тех из них, которые для данной территории имеют наибольшее значение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то, что </w:t>
      </w:r>
      <w:r>
        <w:rPr>
          <w:b/>
          <w:sz w:val="28"/>
          <w:szCs w:val="28"/>
        </w:rPr>
        <w:t>районирование многих стран с точки зрения внутреннего туризма обычно не совпадает с таковым в плане международного туризма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к как интересный и доступный для своих граждан какой-то район (</w:t>
      </w:r>
      <w:r>
        <w:rPr>
          <w:sz w:val="28"/>
          <w:szCs w:val="28"/>
        </w:rPr>
        <w:t>объекты, достопримечательности</w:t>
      </w:r>
      <w:r>
        <w:rPr>
          <w:b/>
          <w:i/>
          <w:sz w:val="28"/>
          <w:szCs w:val="28"/>
        </w:rPr>
        <w:t>) мо</w:t>
        <w:softHyphen/>
        <w:t>жет быть малоинтересен или труднодоступен для зарубежных гостей.</w:t>
      </w:r>
      <w:r>
        <w:rPr>
          <w:sz w:val="28"/>
          <w:szCs w:val="28"/>
        </w:rPr>
        <w:t xml:space="preserve"> Или, наоборот, привлекательные для туристов места далеко не всегда вызывают интерес местного населения по причине своей повседневнос</w:t>
        <w:softHyphen/>
        <w:t>ти. Зачастую местные туристские ресурсы местными жителями не исполь</w:t>
        <w:softHyphen/>
        <w:t>зуются по причине низкого материального или культурного уровня жиз</w:t>
        <w:softHyphen/>
        <w:t xml:space="preserve">ни. 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i/>
          <w:sz w:val="28"/>
          <w:szCs w:val="28"/>
        </w:rPr>
        <w:t xml:space="preserve">Нередко бывает, что район, сформировавшийся для внутреннего туризма и имеющий множество предпосылок для приема иностранных гостей </w:t>
      </w:r>
      <w:r>
        <w:rPr>
          <w:sz w:val="28"/>
          <w:szCs w:val="28"/>
        </w:rPr>
        <w:t xml:space="preserve">(многообразие природных ландшафтов, культурно-исторические памятники и т.д.), </w:t>
      </w:r>
      <w:r>
        <w:rPr>
          <w:b/>
          <w:i/>
          <w:sz w:val="28"/>
          <w:szCs w:val="28"/>
        </w:rPr>
        <w:t>не превращается в развитый район международного туризма по причине недостаточного уровня сервиса или из-за конкуренции с другими районами (странами), либо из-за недостаточной рекламы своего туристск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дукта и т.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b/>
          <w:sz w:val="28"/>
          <w:szCs w:val="28"/>
        </w:rPr>
        <w:t>Таким образом, следует всегда конкретизировать понятие: о каком туризме идет речь - внутреннем или международном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 w:val="28"/>
          <w:szCs w:val="28"/>
        </w:rPr>
        <w:t xml:space="preserve">Поскольку вся заселенная людьми территория планеты может в перспективе и направлять, и принимать туристов, то </w:t>
      </w:r>
      <w:r>
        <w:rPr>
          <w:b/>
          <w:sz w:val="28"/>
          <w:szCs w:val="28"/>
        </w:rPr>
        <w:t>туристскому районированию подлежит весь заселенный мир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й работе </w:t>
      </w:r>
      <w:r>
        <w:rPr>
          <w:b/>
          <w:sz w:val="28"/>
          <w:szCs w:val="28"/>
        </w:rPr>
        <w:t xml:space="preserve">туристское районирование зарубежного мира опирается на следующий системно-структурный подход - за самую крупную территориальную единицу берется регион, т.е. следующие географические зоны развития: Западная Европа, Восточная Европа, Северная Америка, Латинская Америка, Юго-Западная Азия (Ближний Восток), Южная Азия, Юго-Восточная Азия, Центральная и Восточная Азия, Африка, Австралия и Океания. 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ющей единицей туристского районирования явля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а</w:t>
      </w:r>
      <w:r>
        <w:rPr>
          <w:sz w:val="28"/>
          <w:szCs w:val="28"/>
        </w:rPr>
        <w:t xml:space="preserve">. Рассмотрение каждой страны в отдельности абсолютно необходимо, так как рассматривается вопрос международного туризма, т. е. </w:t>
      </w:r>
      <w:r>
        <w:rPr>
          <w:b/>
          <w:i/>
          <w:sz w:val="28"/>
          <w:szCs w:val="28"/>
        </w:rPr>
        <w:t>обмена туристами между отдельными стран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</w:t>
      </w:r>
      <w:r>
        <w:rPr>
          <w:b/>
          <w:sz w:val="28"/>
          <w:szCs w:val="28"/>
        </w:rPr>
        <w:t>весь статистический учет в международном туризме проводится именно по странам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отметить и то, что </w:t>
      </w:r>
      <w:r>
        <w:rPr>
          <w:b/>
          <w:i/>
          <w:sz w:val="28"/>
          <w:szCs w:val="28"/>
        </w:rPr>
        <w:t>влияние туризма на экономику рассматривается также по страна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илу этих факторов СТРАНА выступает как важнейшая ТАКСОНОМЕТРИЧЕСКАЯ единица при районировании в международном туризме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часто в развитых в туристском отношении и богатых рекреационными ресурсами </w:t>
      </w:r>
      <w:r>
        <w:rPr>
          <w:b/>
          <w:i/>
          <w:sz w:val="28"/>
          <w:szCs w:val="28"/>
        </w:rPr>
        <w:t>странах выделяют туристские зоны</w:t>
      </w:r>
      <w:r>
        <w:rPr>
          <w:sz w:val="28"/>
          <w:szCs w:val="28"/>
        </w:rPr>
        <w:t xml:space="preserve">. Данный термин используется для тех районов, где хорошо развит туризм, то есть </w:t>
      </w:r>
      <w:r>
        <w:rPr>
          <w:b/>
          <w:i/>
          <w:sz w:val="28"/>
          <w:szCs w:val="28"/>
        </w:rPr>
        <w:t>большая часть территории интенсивно посещается туристами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sz w:val="28"/>
          <w:szCs w:val="28"/>
        </w:rPr>
        <w:t xml:space="preserve">Широко распространенное понятие </w:t>
      </w:r>
      <w:r>
        <w:rPr>
          <w:b/>
          <w:sz w:val="28"/>
          <w:szCs w:val="28"/>
        </w:rPr>
        <w:t>«туристский центр»</w:t>
      </w:r>
      <w:r>
        <w:rPr>
          <w:sz w:val="28"/>
          <w:szCs w:val="28"/>
        </w:rPr>
        <w:t xml:space="preserve"> включает в себя определенные географические пункты (города, курорты), которые  не только </w:t>
      </w:r>
      <w:r>
        <w:rPr>
          <w:b/>
          <w:i/>
          <w:sz w:val="28"/>
          <w:szCs w:val="28"/>
        </w:rPr>
        <w:t>популярны среди туристов, но и имеют развитую турист</w:t>
        <w:softHyphen/>
        <w:t>скую инфраструкт</w:t>
      </w:r>
      <w:r>
        <w:rPr>
          <w:sz w:val="28"/>
          <w:szCs w:val="28"/>
        </w:rPr>
        <w:t>уру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о отметить, что, оказывая большое влияние на уровень и структуру хозяйства, как отдельных территорий, так и целых стран, </w:t>
      </w:r>
      <w:r>
        <w:rPr>
          <w:sz w:val="28"/>
          <w:szCs w:val="28"/>
        </w:rPr>
        <w:t>а также на их ландшафт, быт населения, потребление и охрану рекреа</w:t>
        <w:softHyphen/>
        <w:t>ционных ресурсов и т.д</w:t>
      </w:r>
      <w:r>
        <w:rPr>
          <w:b/>
          <w:sz w:val="28"/>
          <w:szCs w:val="28"/>
        </w:rPr>
        <w:t>., туризм серьезно влияет на облик этих терри</w:t>
        <w:softHyphen/>
        <w:t>торий,</w:t>
      </w:r>
      <w:r>
        <w:rPr>
          <w:sz w:val="28"/>
          <w:szCs w:val="28"/>
        </w:rPr>
        <w:t xml:space="preserve"> нередко меняет их специализацию, изменяет их экономические связи, а значит, </w:t>
      </w:r>
      <w:r>
        <w:rPr>
          <w:b/>
          <w:sz w:val="28"/>
          <w:szCs w:val="28"/>
        </w:rPr>
        <w:t>выступает в качестве важного районообразующего фактора</w:t>
      </w:r>
      <w:r>
        <w:rPr>
          <w:sz w:val="28"/>
          <w:szCs w:val="28"/>
        </w:rPr>
        <w:t xml:space="preserve">.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ире существует множество районов в разных странах, чей облик изменился благодаря туризму, а также, где туризм стал ведущей или одной из ведущих отраслей экономики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опрос. </w:t>
      </w:r>
      <w:r>
        <w:rPr>
          <w:b/>
          <w:bCs/>
          <w:color w:val="000000"/>
          <w:sz w:val="28"/>
          <w:szCs w:val="28"/>
        </w:rPr>
        <w:t>Туризм в странах Западной Европы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яд важных географических, экономических, политических и культурных предпосылок способствует тому, что Западная Европа была и  остается наиболее развитым в плане международного туризма регионом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десь можно выделить </w:t>
      </w:r>
      <w:r>
        <w:rPr>
          <w:b/>
          <w:i/>
          <w:color w:val="000000"/>
          <w:sz w:val="28"/>
          <w:szCs w:val="28"/>
        </w:rPr>
        <w:t>следующие факто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ысокий уровень жизни основной массы населения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развитая сеть транспортных линий и коммуникаций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географическая близость европейских стран друг от друга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- большая изрезанность береговой линии и наличие бухт, заливов и   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внутренних морей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ысокая плотность городского населения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- большое сосредоточение исторических, культурных и природных    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памятников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на сравнительно небольшой территории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большое число разнообразных районов с благоприятными условиями для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тдыха, лечения, организации экскурсий и путешествий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- большой опыт в организации туризма.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Как и в других частях света, в Западной Европе преобладает </w:t>
      </w:r>
      <w:r>
        <w:rPr>
          <w:b/>
          <w:color w:val="000000"/>
          <w:sz w:val="28"/>
          <w:szCs w:val="28"/>
        </w:rPr>
        <w:t>ВНУТРИРЕГИОНАЛЬНЫЙ туризм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т.е. обмен туристскими потоками между европейскими странами выше, чем между Европой и другими континентами.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реди наиболее характерных особенностей европейского туризма можно отметить преобладание потоков в МЕРИДИОНАЛЬНО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правлени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что выражается в путешествиях туристов из северных стран на юг и наоборот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 также концентрацию туристов вокруг Средиземноморского бассейна</w:t>
      </w:r>
      <w:r>
        <w:rPr>
          <w:color w:val="000000"/>
          <w:sz w:val="28"/>
          <w:szCs w:val="28"/>
        </w:rPr>
        <w:t xml:space="preserve"> (включая прилегающие районы Азии и Африки). </w:t>
        <w:tab/>
        <w:t xml:space="preserve">      Основные </w:t>
      </w:r>
      <w:r>
        <w:rPr>
          <w:b/>
          <w:color w:val="000000"/>
          <w:sz w:val="28"/>
          <w:szCs w:val="28"/>
        </w:rPr>
        <w:t>причины меридиональной направленности</w:t>
      </w:r>
      <w:r>
        <w:rPr>
          <w:color w:val="000000"/>
          <w:sz w:val="28"/>
          <w:szCs w:val="28"/>
        </w:rPr>
        <w:t xml:space="preserve"> туристских потоков </w:t>
      </w:r>
      <w:r>
        <w:rPr>
          <w:b/>
          <w:i/>
          <w:color w:val="000000"/>
          <w:sz w:val="28"/>
          <w:szCs w:val="28"/>
        </w:rPr>
        <w:t>заключаются в разнице климатических условий и разнообразии ландшафтов,</w:t>
      </w:r>
      <w:r>
        <w:rPr>
          <w:color w:val="000000"/>
          <w:sz w:val="28"/>
          <w:szCs w:val="28"/>
        </w:rPr>
        <w:t xml:space="preserve"> что, в свою очередь, наложило существенный отпечаток</w:t>
      </w:r>
      <w:r>
        <w:rPr>
          <w:iCs/>
          <w:color w:val="000000"/>
          <w:sz w:val="28"/>
          <w:szCs w:val="28"/>
        </w:rPr>
        <w:t xml:space="preserve"> на быт, </w:t>
      </w:r>
      <w:r>
        <w:rPr>
          <w:color w:val="000000"/>
          <w:sz w:val="28"/>
          <w:szCs w:val="28"/>
        </w:rPr>
        <w:t>культуру и традиции населения юга и севера региона.</w:t>
      </w:r>
    </w:p>
    <w:p>
      <w:pPr>
        <w:pStyle w:val="Normal"/>
        <w:ind w:left="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меридиональная направленность туристских потоков имеет тенденцию к снижению за счет большого числа путешествий в соседние страны, что, как правило, объясняется более низкими расходами на поездку, а также стремлением туристов ознакомиться с историей, культурой, традициями и т.д. расположенных рядом государств. Так, в Италии большинство туристов составляют граждане Германии Швейцарии и Франции. </w:t>
      </w:r>
    </w:p>
    <w:p>
      <w:pPr>
        <w:pStyle w:val="Normal"/>
        <w:ind w:left="540" w:firstLine="54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европейских </w:t>
      </w:r>
      <w:r>
        <w:rPr>
          <w:b/>
          <w:color w:val="000000"/>
          <w:sz w:val="28"/>
          <w:szCs w:val="28"/>
        </w:rPr>
        <w:t>туристских потоках прослеживается тенденц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АНТИПОДНОСТИ»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.е. стремление южан посещать север, северян - юг, жителей равнин - горные курорты, горожан - сельскую местность и т.д.</w:t>
      </w:r>
    </w:p>
    <w:p>
      <w:pPr>
        <w:pStyle w:val="Normal"/>
        <w:shd w:fill="FFFFFF" w:val="clear"/>
        <w:autoSpaceDE w:val="false"/>
        <w:ind w:left="54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вопрос. </w:t>
      </w:r>
      <w:r>
        <w:rPr>
          <w:b/>
          <w:bCs/>
          <w:color w:val="000000"/>
          <w:sz w:val="28"/>
          <w:szCs w:val="28"/>
        </w:rPr>
        <w:t>Туризм в странах Восточной Европы</w:t>
      </w:r>
    </w:p>
    <w:p>
      <w:pPr>
        <w:pStyle w:val="Normal"/>
        <w:shd w:fill="FFFFFF" w:val="clear"/>
        <w:autoSpaceDE w:val="false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540"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 развитию т</w:t>
      </w:r>
      <w:r>
        <w:rPr>
          <w:b/>
          <w:color w:val="000000"/>
          <w:sz w:val="28"/>
          <w:szCs w:val="28"/>
        </w:rPr>
        <w:t>уристской индустрии регион Восточной Европы</w:t>
      </w:r>
      <w:r>
        <w:rPr>
          <w:color w:val="000000"/>
          <w:sz w:val="28"/>
          <w:szCs w:val="28"/>
        </w:rPr>
        <w:t xml:space="preserve">, несмотря на наличие здесь многообразных рекреационных и познавательных ресурсов, </w:t>
      </w:r>
      <w:r>
        <w:rPr>
          <w:b/>
          <w:color w:val="000000"/>
          <w:sz w:val="28"/>
          <w:szCs w:val="28"/>
        </w:rPr>
        <w:t>отстает от Западноевропейского реги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Эта ситуация объясняется рядом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фактор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 xml:space="preserve">в странах Восточной Европы процесс переориентации туристской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индустрии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т планового хозяйства к рыночному - протекает медленно;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туристская инфраструктура, а также уровень сервиса стран Восточной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Европы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 xml:space="preserve">по многим показателям не соответствует современным международным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требованиям и стандартам, принятым в Западной Европе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- недостаток  рекламы туристского продукта многих восточноевропейских 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стран на западном рынке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- относительно невысокая покупательная способность основной массы 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населения ряда стран Восточной Европы сдерживает рост туристского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потока из этих стран;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- по приему гостей с восточноевропейскими странами успешно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конкурируют такие традиционно туристские страны, как Греция, Турция, 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Кипр, Мальта, Египет, Испания и т.д.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В настоящее время, несмотря на сохраняющуюся экономическую неопределенность, число туристских прибытий в Европу достигло 503 млн.</w:t>
      </w:r>
      <w:r>
        <w:rPr>
          <w:color w:val="000000"/>
          <w:sz w:val="28"/>
          <w:szCs w:val="28"/>
        </w:rPr>
        <w:t>: 29 млн. из 41 млн. дополнительных прибытий, зарегистрированных во всем мире (2011 год)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i/>
          <w:color w:val="000000"/>
          <w:sz w:val="28"/>
          <w:szCs w:val="28"/>
        </w:rPr>
        <w:t>Лучшие результаты показали туристские направления Центральной, Восточной и южно-средиземноморской Европы (+ 8% каждое).</w:t>
      </w:r>
      <w:r>
        <w:rPr>
          <w:color w:val="000000"/>
          <w:sz w:val="28"/>
          <w:szCs w:val="28"/>
        </w:rPr>
        <w:t xml:space="preserve"> Хотя частично рост показателей туристских направлений южно-средиземноморской Европы был обусловлен переориентированием туристских потоков, направлявшихся в страны Ближнего Востока и Северной Африки, также благотворно на их результаты повлиял рост потоков туристов из Скандинавии, Германии и Российской Федерации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ab/>
        <w:t xml:space="preserve">         4 вопрос. Типовая схема страноведческой характеристики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Типовая схема страноведческой характеристики</w:t>
      </w:r>
      <w:r>
        <w:rPr>
          <w:sz w:val="28"/>
          <w:szCs w:val="28"/>
        </w:rPr>
        <w:t xml:space="preserve"> как основа для создания образа страны предлагается в следующем виде: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графическое положение</w:t>
      </w:r>
      <w:r>
        <w:rPr>
          <w:sz w:val="28"/>
          <w:szCs w:val="28"/>
        </w:rPr>
        <w:t xml:space="preserve"> (особенности территории региона, страны) и его климатические следствия.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родные и экологические условия территории</w:t>
      </w:r>
      <w:r>
        <w:rPr>
          <w:sz w:val="28"/>
          <w:szCs w:val="28"/>
        </w:rPr>
        <w:t xml:space="preserve"> (рельеф, климат, природные воды, растительность и животный мир).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3. Историко-культурная характеристика региона, стран</w:t>
      </w:r>
      <w:r>
        <w:rPr>
          <w:sz w:val="28"/>
          <w:szCs w:val="28"/>
        </w:rPr>
        <w:t>ы.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4. Население страны и история его формирования</w:t>
      </w:r>
      <w:r>
        <w:rPr>
          <w:sz w:val="28"/>
          <w:szCs w:val="28"/>
        </w:rPr>
        <w:t xml:space="preserve"> (численность и плот</w:t>
        <w:softHyphen/>
        <w:t>ность населения, расовый и этноконфессиональный состав, языки, обычаи и традиции народов).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5. Основные города</w:t>
      </w:r>
      <w:r>
        <w:rPr>
          <w:sz w:val="28"/>
          <w:szCs w:val="28"/>
        </w:rPr>
        <w:t xml:space="preserve"> (их расположение, история, особенности населения и специализации хозяйства, достопримечательности).</w:t>
      </w:r>
    </w:p>
    <w:p>
      <w:pPr>
        <w:pStyle w:val="Normal"/>
        <w:tabs>
          <w:tab w:val="clear" w:pos="708"/>
          <w:tab w:val="left" w:pos="10080" w:leader="none"/>
        </w:tabs>
        <w:ind w:left="900" w:hanging="360"/>
        <w:rPr>
          <w:sz w:val="28"/>
          <w:szCs w:val="28"/>
        </w:rPr>
      </w:pPr>
      <w:r>
        <w:rPr>
          <w:b/>
          <w:i/>
          <w:sz w:val="28"/>
          <w:szCs w:val="28"/>
        </w:rPr>
        <w:t>6. Социально-экономическая характеристика страны</w:t>
      </w:r>
      <w:r>
        <w:rPr>
          <w:sz w:val="28"/>
          <w:szCs w:val="28"/>
        </w:rPr>
        <w:t xml:space="preserve"> (основные отрасли хозяйства, районы и их специализация, транспортные связи, инфраструктура туризма, определение характерных черт хозяйства).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b/>
          <w:i/>
          <w:sz w:val="28"/>
          <w:szCs w:val="28"/>
        </w:rPr>
        <w:t>7.  Политико-географическая характеристика страны</w:t>
      </w:r>
      <w:r>
        <w:rPr>
          <w:sz w:val="28"/>
          <w:szCs w:val="28"/>
        </w:rPr>
        <w:t xml:space="preserve"> (государственное  устройство и строй, политические партии, криминальная обстановка, их влияние на туризм).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8. Рекреация и туризм</w:t>
      </w:r>
      <w:r>
        <w:rPr>
          <w:sz w:val="28"/>
          <w:szCs w:val="28"/>
        </w:rPr>
        <w:t xml:space="preserve"> (особенности размещения центров, их специализация). </w:t>
      </w:r>
    </w:p>
    <w:p>
      <w:pPr>
        <w:pStyle w:val="Normal"/>
        <w:ind w:left="900" w:hanging="360"/>
        <w:rPr/>
      </w:pPr>
      <w:r>
        <w:rPr>
          <w:b/>
          <w:i/>
          <w:sz w:val="28"/>
          <w:szCs w:val="28"/>
        </w:rPr>
        <w:t>9. Общая оценка развития страны</w:t>
      </w:r>
      <w:r>
        <w:rPr>
          <w:sz w:val="28"/>
          <w:szCs w:val="28"/>
        </w:rPr>
        <w:t xml:space="preserve"> (определение тенденций и перспектив).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4.1 Пример комплексной страноведческой характеристики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СЛАНДИЯ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ческое положение</w:t>
      </w:r>
      <w:r>
        <w:rPr>
          <w:sz w:val="28"/>
          <w:szCs w:val="28"/>
        </w:rPr>
        <w:t>.  Республика Исландия со столицей г. Рейкьявик, островное государство, расположенное в полярных широтах на Севере Европы. Площадь территории – 103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верная часть острова лежит за полярным кругом, а южная точка находится на широте 63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24 минуты с.ш.  Протяженность острова с запада на восток – 480 км. Длина береговой линии острова Исландия –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4988 км, а общая протяженность береговой линии Исландии с островами около 6000 км. 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Остров омывается  с севера – Гренландским морем, с востока - Норвежским морем, с юго-запада Атлантическим океаном. Южная и юго-западная часть острова испытывает влияние теплого Северо-Атлантического течения.  </w:t>
      </w:r>
      <w:r>
        <w:rPr>
          <w:b/>
          <w:sz w:val="28"/>
          <w:szCs w:val="28"/>
        </w:rPr>
        <w:t>Природные условия. Рельеф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трова Исландия преимущественно гористый. Остров имеет вулканическое происхождение. </w:t>
      </w:r>
      <w:r>
        <w:rPr>
          <w:sz w:val="28"/>
          <w:szCs w:val="28"/>
        </w:rPr>
        <w:t>Он сформировался в течение последних 60 млн. лет (в палеоген-четвертичное время). Береговая линия острова очень изрезанная. На северо-западе, севере и востоке скалистые берега расчленены многочисленными заливами, фьордами и островами. Юго-западные и южные  берега Исландии – песчаные, выровненные, естественные гавани там отсутствуют. На территории страны располагаются около 200 вулканов, 30 из которых – действующие. Представлены почти все типы вулканов, встречающихся на Земле. Высшая точка страны – конус крупного  вулкана Хваннадальсхнукур (2119м). Основная территория представлена вулканическим плато высотой 400-800м, на котором возвышаются горные массивы до 1500 м, среди которых располагаются все действующие вулканы (Хваннадальсхнукюр, Гекла (1491 м), Лаки и др.), приуроченные к тектоническим разломам земной коры. Нередки землетрясения. В результате подводного извержения у юго-западного побережья Исландии в 1963 г. возник небольшой остров Сюртсей. С вулканической деятельностью тесно связаны горячие источники - гейзеры, рассредоточенные по всей стране (их более 250). Из фонтанирующих источников наиболее известен Большой Гейзер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 покрыт лавовыми полями и ледниками. Ледники занимают 11,4 % территории  страны (11,9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Крупнейший ледник – Ватнайёкудль (площадь 8,3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Многочисленны горячие источники и гейзеры. Уникальная особенность природы Исландии – сочетание льда и огня, огромных ледников, извергающихся вулканов и горячих гейзеров. Берега острова изрезаны фьордами.  На западе и юге вдоль побережья тянется полоса низменных равнин. Значимыми для разработки запасами полезных ископаемых и сырья страна не располагает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имат </w:t>
      </w:r>
      <w:r>
        <w:rPr>
          <w:b/>
          <w:i/>
          <w:sz w:val="28"/>
          <w:szCs w:val="28"/>
        </w:rPr>
        <w:t>в северной и центральной частях – субарктический, морской,  на юге – умеренный, морской.</w:t>
      </w:r>
      <w:r>
        <w:rPr>
          <w:sz w:val="28"/>
          <w:szCs w:val="28"/>
        </w:rPr>
        <w:t xml:space="preserve"> Большое влияние на климат страны оказывает теплое Северо-Атлантическое течение, подходящее к южным берегам острова и смягчающее субарктический климат. Средняя годовая температура в Рейкьявике  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 на северном побережье в Акюрейри – 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(средняя температура января -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юля – 10-1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В центральной части, на плато соответственно -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е годовое количество осадков на северном побережье – 465 мм, а на южном оно составляет 2390 мм в год. В центральной  возвышенной части острова на ледниках количество осадков достигает 4000 мм в год. Максимальное количество осадков выпадает осенью. Снежный покров лежит на протяжении 5 месяцев. Солнечных дней в году – 4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родные воды </w:t>
      </w:r>
      <w:r>
        <w:rPr>
          <w:b/>
          <w:i/>
          <w:sz w:val="28"/>
          <w:szCs w:val="28"/>
        </w:rPr>
        <w:t>представлены густой сетью коротких порожистых рек, богатых гидроэнергией, с крутым падением и водопадами до 50-60 м.</w:t>
      </w:r>
      <w:r>
        <w:rPr>
          <w:sz w:val="28"/>
          <w:szCs w:val="28"/>
        </w:rPr>
        <w:t xml:space="preserve"> Крупнейший водопад страны – Хауифосс,  имеет высоту 130 м, но самым мощным является водопад Дэттифосс. Самая крупная река – Тьоурсау (длина 237 км). На плато много озер тектонического, вулканического и ледникового происхождения, самыми крупными из которых является оз. Тингвадлаватн и Тоурисватн. Озера занимают 3% территории страны. Жемчужиной острова считается расположенное на самом севере Исландии озеро Миватн, подпруженное лавовыми потоками. Оно знаменито обилием форели в его водах и стаями диких уток на его берегах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ля страны имеют </w:t>
      </w:r>
      <w:r>
        <w:rPr>
          <w:b/>
          <w:i/>
          <w:sz w:val="28"/>
          <w:szCs w:val="28"/>
        </w:rPr>
        <w:t>гейзеры.</w:t>
      </w:r>
      <w:r>
        <w:rPr>
          <w:sz w:val="28"/>
          <w:szCs w:val="28"/>
        </w:rPr>
        <w:t xml:space="preserve"> По количеству горячих источников и теплосодержанию недр Исландия является самой богатой страной Европы. Существует более 7000 термальных источников со средней температурой воды 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амый крупный горячий источник Исландии – Дейльдартунтухвер дает 150 литров кипящей воды в секунду. Наиболее известный источник – Гейсер, на юге Исландии, вода которого с силой выбрасывается на высоту до 55 м. От имени этого источника и образовалось слово «гейзер», ставшее интернациональным. Горячая вода недр острова используется для отопления городов и обогрева теплиц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тительнос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ны скудная, представлена представителями арктических пустынь и тундр (всего 440 видов высших растений).</w:t>
      </w:r>
      <w:r>
        <w:rPr>
          <w:sz w:val="28"/>
          <w:szCs w:val="28"/>
        </w:rPr>
        <w:t xml:space="preserve"> 2/3 территории покрыты каменистыми россыпями с мхами и лишайниками или торфяными болотами. Лавовые поля и ледники вообще лишены растительности. На юго-западе и юге по прибрежным равнинам распространены влажные злаковые луга и незначительные массивы березовых лесов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ый ми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ответствует природной зоне тундр, для которого характерны песцы и некоторые мышевидные грызуны.</w:t>
      </w:r>
      <w:r>
        <w:rPr>
          <w:sz w:val="28"/>
          <w:szCs w:val="28"/>
        </w:rPr>
        <w:t xml:space="preserve"> Во внутренних районах обитают северный олень, норка, лемминги. В прибрежных водах обитают моржи и тюлени, на плавучих льдах зимой появляются белые медведи. В прибрежных водах обитают 150 видов рыб, на скалах и островах морские птицы устраивают «птичьи базары», на западном побережье – лежбища тюленей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ория засел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трова Исландия связана с норманами</w:t>
      </w:r>
      <w:r>
        <w:rPr>
          <w:sz w:val="28"/>
          <w:szCs w:val="28"/>
        </w:rPr>
        <w:t>. Впервые норвежские викинги основали колонию на острове около 870 г. н.э. Около 874 г. был основан поселок Рейкьявик («Залив дымов»), ставший позднее столицей острова. В 930 г. исландцы создали свой парламент  - альтинг (который считается старейшим в мире). 960-е годы – исландцы открыли о-в Гренландия. Около 1000 г. экспедиция от берегов Исландии достигла побережья Северной Америки. В это же время в Исландии было принято христианство.  В 1262 г. Исландия попала под владычество Норвегии, затем вместе с ней с 1380 г. по 1918 г. перешла под власть Дании. В 1918 г. Исландия добилась независимости, но до 1944 г. была в унии (союзе) с Данией и имела общего короля.  17 июня 1944 г. страна  была провозглашена независимой Исландской республикой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селение </w:t>
      </w:r>
      <w:r>
        <w:rPr>
          <w:sz w:val="28"/>
          <w:szCs w:val="28"/>
        </w:rPr>
        <w:t>Исландии в настоящее время составляет 293966 чел. (</w:t>
      </w:r>
      <w:r>
        <w:rPr>
          <w:b/>
          <w:sz w:val="28"/>
          <w:szCs w:val="28"/>
        </w:rPr>
        <w:t>2004 г.).</w:t>
      </w:r>
      <w:r>
        <w:rPr>
          <w:sz w:val="28"/>
          <w:szCs w:val="28"/>
        </w:rPr>
        <w:t xml:space="preserve"> Состав населения однороден – в </w:t>
      </w:r>
      <w:r>
        <w:rPr>
          <w:b/>
          <w:i/>
          <w:sz w:val="28"/>
          <w:szCs w:val="28"/>
        </w:rPr>
        <w:t>основном исландцы</w:t>
      </w:r>
      <w:r>
        <w:rPr>
          <w:sz w:val="28"/>
          <w:szCs w:val="28"/>
        </w:rPr>
        <w:t xml:space="preserve">, потомки древних норманнов и кельтов. Средняя плотность населения около </w:t>
      </w:r>
      <w:r>
        <w:rPr>
          <w:b/>
          <w:i/>
          <w:sz w:val="28"/>
          <w:szCs w:val="28"/>
        </w:rPr>
        <w:t>3 чел./к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о самая низкая плотность населения в Европе. Свыше 90% проживают в городах. Национальный состав населения однороден: 98% составляют исландцы (потомки скандинавов и кельтов). Средняя продолжительность жизни – 79 лет (мужчины – 77 лет; женщины – 81 год)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ирост населения составлял 1,5% в год. 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ствующая религия - </w:t>
      </w:r>
      <w:r>
        <w:rPr>
          <w:b/>
          <w:i/>
          <w:sz w:val="28"/>
          <w:szCs w:val="28"/>
        </w:rPr>
        <w:t>христианство</w:t>
      </w:r>
      <w:r>
        <w:rPr>
          <w:sz w:val="28"/>
          <w:szCs w:val="28"/>
        </w:rPr>
        <w:t xml:space="preserve"> (преимущественно лютеранство - 92%, другие протестантские церкви - 3%, католицизм - 5%). Вследствие островного положения и изоляции от континента современный исландский язык близок к древнескандинавскому языку викингов. Он относится к западно-скандинавской подгруппе германских языков. Его своеобразие объясняется не только обилием старинных лингвистических форм, но и отсутствием международных слов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арактеру исландцы - спокойные, уравновешенные люди, отличающиеся трудолюбием и упорством, привычные к борьбе с суровой природой. Издавна они строили «длинные дома», из дерновых и торфяных блоков, с крышей, покрытой дерном. Каменные дома начали возводить с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 только в городах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ые</w:t>
      </w:r>
      <w:r>
        <w:rPr>
          <w:b/>
          <w:i/>
          <w:sz w:val="28"/>
          <w:szCs w:val="28"/>
        </w:rPr>
        <w:t xml:space="preserve"> виды народного творчества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резьба по дереву, вышивка, вязание</w:t>
      </w:r>
      <w:r>
        <w:rPr>
          <w:sz w:val="28"/>
          <w:szCs w:val="28"/>
        </w:rPr>
        <w:t xml:space="preserve">. Традиционная исландская кухня изобилует продуктами моря. Из мясных продуктов – баранина и конина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распространенные музыкальные инструменты – смычковые (скрипка и лангшпиль). Важнейший вклад Исландии в мировую литературу – саги, повествующие об истории  норманнов до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ми городами</w:t>
      </w:r>
      <w:r>
        <w:rPr>
          <w:sz w:val="28"/>
          <w:szCs w:val="28"/>
        </w:rPr>
        <w:t xml:space="preserve"> Исландии являются самая северная в мире столица государства – </w:t>
      </w:r>
      <w:r>
        <w:rPr>
          <w:b/>
          <w:i/>
          <w:sz w:val="28"/>
          <w:szCs w:val="28"/>
        </w:rPr>
        <w:t>Рейкьявик</w:t>
      </w:r>
      <w:r>
        <w:rPr>
          <w:sz w:val="28"/>
          <w:szCs w:val="28"/>
        </w:rPr>
        <w:t xml:space="preserve"> (население города- 114200 чел.- 40% от численности всего населения страны) и город </w:t>
      </w:r>
      <w:r>
        <w:rPr>
          <w:b/>
          <w:i/>
          <w:sz w:val="28"/>
          <w:szCs w:val="28"/>
        </w:rPr>
        <w:t xml:space="preserve">Коупавогур </w:t>
      </w:r>
      <w:r>
        <w:rPr>
          <w:sz w:val="28"/>
          <w:szCs w:val="28"/>
        </w:rPr>
        <w:t xml:space="preserve">(население 17000 чел.),   расположены на юго-западе; города </w:t>
      </w:r>
      <w:r>
        <w:rPr>
          <w:b/>
          <w:i/>
          <w:sz w:val="28"/>
          <w:szCs w:val="28"/>
        </w:rPr>
        <w:t>Хафнафьёрдур</w:t>
      </w:r>
      <w:r>
        <w:rPr>
          <w:sz w:val="28"/>
          <w:szCs w:val="28"/>
        </w:rPr>
        <w:t xml:space="preserve"> (население 16000 чел.) и Нейскепстадюр –  на востоке, и города Сейдаркроукюр и Акюрейри –  на севере (население по 3000 чел.). Вне городов в сельской местности проживает лишь 1/10 часть населения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йкьявик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финансовый, торговый  и промышленный центр Исландии, крупнейший морской порт страны</w:t>
      </w:r>
      <w:r>
        <w:rPr>
          <w:sz w:val="28"/>
          <w:szCs w:val="28"/>
        </w:rPr>
        <w:t>. Все городские  здания построены из бетона и отапливаются водой из горячих подземных источников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</w:t>
      </w:r>
      <w:r>
        <w:rPr>
          <w:b/>
          <w:sz w:val="28"/>
          <w:szCs w:val="28"/>
        </w:rPr>
        <w:t>достопримечательностям Рейкьявика</w:t>
      </w:r>
      <w:r>
        <w:rPr>
          <w:sz w:val="28"/>
          <w:szCs w:val="28"/>
        </w:rPr>
        <w:t xml:space="preserve"> можно отнести собор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и памятник Лейфу Эрикссону, в честь 1000-летия основания исландского альтинга. Там же имеются Национальный музей, Государственная художественная галерея исландской живописи, Национальная библиотека, Национальный театр. Одно из красивейших зданий столицы – дом альтинга (парламента), с борельефами духов – покровителей страны, церковь Холгрима. Гордостью Рейкъявика является  университет, основанный в 1911 г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Хозяйств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ны монокультурно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ликом основана на рыболовстве и рыбопереработке. </w:t>
      </w:r>
      <w:r>
        <w:rPr>
          <w:sz w:val="28"/>
          <w:szCs w:val="28"/>
        </w:rPr>
        <w:t xml:space="preserve">По улову рыбы страна занимает 8 место в мире (свыше 1,5 млн. т в год), а по вылову рыбы на душу населения страна занимает первое место в мире. В этих отраслях экономики занято 12% трудоспособного населения, обеспечивающего 80% валютных поступлений. Рыболовный флот насчитывает более 1 тыс. судов. Имеются предприятия рыболовного судостроения и судоремонта, заводы по производству электрооборудования, алюминия, ферросилиция, цемента, деревообрабатывающие фабрики. Кроме того, имеются предприятия легкой промышленности - текстильные, трикотажные, кожевенно-обувные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осит мелкотоварный характер. В нем занять лишь 5% занятого населения. Обрабатывается только 1% пригодных земель</w:t>
      </w:r>
      <w:r>
        <w:rPr>
          <w:sz w:val="28"/>
          <w:szCs w:val="28"/>
        </w:rPr>
        <w:t xml:space="preserve">. Основные отрасли – мясо-шерстное овцеводство и молочное животноводство. Кроме того, разводят коз, свиней, домашнюю птицу, норок, черно-бурых лисиц и исландских пони. Широко развито тепличное хозяйство, где круглый год выращиваются овощи и цветы. Теплицы и 85% домов исландцев отапливаются почти кипящей водой из подземных горячих источников, дающих дешевую и экологически чистую энергию. В Исландии один из самых высоких в мире показателей потребления электроэнергии на душу населения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анспортные коммуникации обслуживаются авиацией</w:t>
      </w:r>
      <w:r>
        <w:rPr>
          <w:sz w:val="28"/>
          <w:szCs w:val="28"/>
        </w:rPr>
        <w:t xml:space="preserve"> (аэропорты Рейкьявик и Кеблавик - база ВВС США), пассажирским флотом (порт Рейкьявик). Имеются шоссейные дороги протяженностью 12955 км, связывающие города, расположенные на побережье. Имеются два международных аэропорта – Рейкьявик и Кеблавик (база НАТО)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уктура ВВП</w:t>
      </w:r>
      <w:r>
        <w:rPr>
          <w:sz w:val="28"/>
          <w:szCs w:val="28"/>
        </w:rPr>
        <w:t xml:space="preserve">: промышленный сектор дает 26,7%, сельскохозяйственный сектор – 9,2 % , </w:t>
      </w:r>
      <w:r>
        <w:rPr>
          <w:b/>
          <w:i/>
          <w:sz w:val="28"/>
          <w:szCs w:val="28"/>
        </w:rPr>
        <w:t>сфера обслуживания – 64,2%.</w:t>
      </w:r>
      <w:r>
        <w:rPr>
          <w:sz w:val="28"/>
          <w:szCs w:val="28"/>
        </w:rPr>
        <w:t xml:space="preserve"> Объем экспорта в 2008 г. составил 2.378 млрд.$, импорта – 2.590 млрд.$.  Страна занимает 7 место в мире по уровню жизни населения. Валовый национальный доход (на 2008 г.) составляет 8.678 млрд.$.,  а на душу населения – 23670 $ США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государственному устройств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ландия – унитарное государств</w:t>
      </w:r>
      <w:r>
        <w:rPr>
          <w:sz w:val="28"/>
          <w:szCs w:val="28"/>
        </w:rPr>
        <w:t xml:space="preserve">о. Административно-территориальное деление представлено 23 округами. </w:t>
      </w:r>
      <w:r>
        <w:rPr>
          <w:b/>
          <w:sz w:val="28"/>
          <w:szCs w:val="28"/>
        </w:rPr>
        <w:t>Государственный строй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парламентская республика</w:t>
      </w:r>
      <w:r>
        <w:rPr>
          <w:sz w:val="28"/>
          <w:szCs w:val="28"/>
        </w:rPr>
        <w:t>. Глава государства – президент, избираемый на 4 года прямым тайным голосованием.  Законодательная власть – однопалатный парламент – альтинг, избираемый сроком на 4 года. Исполнительная власть принадлежит правительству. Исландия – одна из наиболее стабильных в социально-политическом и экономическом отношении стран Европы, с очень низким уровнем преступности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реация и туризм</w:t>
      </w:r>
      <w:r>
        <w:rPr>
          <w:sz w:val="28"/>
          <w:szCs w:val="28"/>
        </w:rPr>
        <w:t xml:space="preserve"> в Исландии в последние годы активно развиваются. </w:t>
      </w:r>
      <w:r>
        <w:rPr>
          <w:b/>
          <w:i/>
          <w:sz w:val="28"/>
          <w:szCs w:val="28"/>
        </w:rPr>
        <w:t>Основное направление - экологический туризм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ориентированный на знакомство с уникальными вулканическими и ледниковыми ландшафтами страны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территории Исландии имеется 5 заповедников и национальный парк «Тингведлир» (вулканические ландшафты, гейзеры и ледники)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торико-культурные достопримечательности сосредоточены в столице. В последние годы процветают экскурсии по наблюдению за китами. Популярным стал отдых на фермах, катание на пони, ловля форели и лосося в реках, купание в бассейнах с горячей водой.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ландия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страна ледников, вулканов и гейзеров</w:t>
      </w:r>
      <w:r>
        <w:rPr>
          <w:sz w:val="28"/>
          <w:szCs w:val="28"/>
        </w:rPr>
        <w:t xml:space="preserve">. Это небольшое островное северное государство с ограниченными природными ресурсами. Исландия – высоко урбанизированная, аграрно-индустриальная страна с развитым  третичным сектором экономики и высоким уровнем жизни населения, входящая в число самых богатых стран мира. Исландия относится к числу 13 малых стран Западной Европы. Она обеспечивает свой внутренний рынок продукцией сельского хозяйства производящего овощи за счет теплиц, отапливаемых теплом недр. </w:t>
      </w:r>
    </w:p>
    <w:p>
      <w:pPr>
        <w:pStyle w:val="Normal"/>
        <w:tabs>
          <w:tab w:val="clear" w:pos="708"/>
          <w:tab w:val="left" w:pos="9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агоприятное время для поездки в Исландию – летние месяцы с июня по август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sz w:val="28"/>
          <w:szCs w:val="28"/>
        </w:rPr>
        <w:t>Контрольные вопросы и задания</w:t>
      </w:r>
    </w:p>
    <w:p>
      <w:pPr>
        <w:pStyle w:val="2"/>
        <w:numPr>
          <w:ilvl w:val="0"/>
          <w:numId w:val="3"/>
        </w:numPr>
        <w:rPr/>
      </w:pPr>
      <w:r>
        <w:rPr/>
        <w:t>Назовите основные районообразующие признаки международного туризма.</w:t>
      </w:r>
    </w:p>
    <w:p>
      <w:pPr>
        <w:pStyle w:val="2"/>
        <w:numPr>
          <w:ilvl w:val="0"/>
          <w:numId w:val="3"/>
        </w:numPr>
        <w:rPr/>
      </w:pPr>
      <w:r>
        <w:rPr/>
        <w:t>Выделите особенности туристского районирования в международном туризме.</w:t>
      </w:r>
    </w:p>
    <w:p>
      <w:pPr>
        <w:pStyle w:val="2"/>
        <w:numPr>
          <w:ilvl w:val="0"/>
          <w:numId w:val="3"/>
        </w:numPr>
        <w:rPr/>
      </w:pPr>
      <w:r>
        <w:rPr/>
        <w:t>Назовите основные факторы, способствующие развитию туризма в странах Западной Европы.</w:t>
      </w:r>
    </w:p>
    <w:p>
      <w:pPr>
        <w:pStyle w:val="2"/>
        <w:numPr>
          <w:ilvl w:val="0"/>
          <w:numId w:val="3"/>
        </w:numPr>
        <w:rPr/>
      </w:pPr>
      <w:r>
        <w:rPr/>
        <w:t>Назовите основные факторы, влияющие на развитие туризма в странах Восточной Европы.</w:t>
      </w:r>
    </w:p>
    <w:p>
      <w:pPr>
        <w:pStyle w:val="2"/>
        <w:numPr>
          <w:ilvl w:val="0"/>
          <w:numId w:val="3"/>
        </w:numPr>
        <w:rPr/>
      </w:pPr>
      <w:r>
        <w:rPr/>
        <w:t>Проведите сравнительный анализ уровня развития туризма в странах Западной и Восточной Европы.</w:t>
      </w:r>
    </w:p>
    <w:p>
      <w:pPr>
        <w:pStyle w:val="2"/>
        <w:numPr>
          <w:ilvl w:val="0"/>
          <w:numId w:val="3"/>
        </w:numPr>
        <w:rPr/>
      </w:pPr>
      <w:r>
        <w:rPr/>
        <w:t>Приведите конкретные примеры типовых туристских потоков меридиональной и «антиподной» направленности по европейским странам.</w:t>
      </w:r>
    </w:p>
    <w:p>
      <w:pPr>
        <w:pStyle w:val="2"/>
        <w:numPr>
          <w:ilvl w:val="0"/>
          <w:numId w:val="3"/>
        </w:numPr>
        <w:rPr/>
      </w:pPr>
      <w:r>
        <w:rPr>
          <w:szCs w:val="28"/>
        </w:rPr>
        <w:t>Перечислите основные показатели типовой схемы страноведческой характеристики.</w:t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Дайте комплексную страноведческую характеристику одной из стран Европы (по выбору студент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04"/>
        </w:tabs>
        <w:ind w:left="1704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7:00Z</dcterms:created>
  <dc:creator>ТиИГ</dc:creator>
  <dc:description/>
  <cp:keywords/>
  <dc:language>en-US</dc:language>
  <cp:lastModifiedBy>Людмила</cp:lastModifiedBy>
  <cp:lastPrinted>2013-03-29T14:44:00Z</cp:lastPrinted>
  <dcterms:modified xsi:type="dcterms:W3CDTF">2013-04-08T12:10:00Z</dcterms:modified>
  <cp:revision>21</cp:revision>
  <dc:subject/>
  <dc:title/>
</cp:coreProperties>
</file>